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8229927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2306689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397885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3202226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